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0.04.2020                                                                                   № 102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Новодеревянковского сельского поселения Каневского района от 22 октября 2019 года № 307 «Об установлении Правил применения целевых статей рас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носящейся к бюджету Новодеревянк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невского района, начиная с 2020 года»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60.1 Бюджетного кодекса Российской Федерации и Уставом Новодеревянковского сельского поселения Каневского района, п о с т а н о в л я ю:</w:t>
      </w:r>
    </w:p>
    <w:p>
      <w:pPr>
        <w:pStyle w:val="Normal"/>
        <w:ind w:firstLine="709"/>
        <w:jc w:val="both"/>
        <w:rPr/>
      </w:pPr>
      <w:bookmarkStart w:id="0" w:name="sub_10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bookmarkStart w:id="1" w:name="sub_102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Внести изменение в постановление администрации Новодеревянковского сельского поселения Каневского района от 22 октября 2019 года № 307 «Об установлении Правил применения целевых статей расходов бюджетной классификации Российской Федерации в части, относящейся к бюджету Новодеревянковского сельского поселения Каневского района, начиная с 2020 года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в Приложении №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Правилам применения целевых статей расх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ной классификации Российской Федерации в части, относящейся к  бюджету Новодеревянковского сельского поселения Каневского района,  начиная с  2020 года «Перечень и коды направления расходов Новодеревянк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Каневского района»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строки</w:t>
      </w:r>
      <w:r>
        <w:rPr/>
        <w:t>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560"/>
        <w:gridCol w:w="2409"/>
      </w:tblGrid>
      <w:tr>
        <w:trPr>
          <w:tblHeader w:val="true"/>
          <w:trHeight w:val="149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Код направл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Универсальные направления (У)/ неуниверсальные (Н)</w:t>
            </w:r>
          </w:p>
        </w:tc>
      </w:tr>
      <w:tr>
        <w:trPr>
          <w:tblHeader w:val="true"/>
          <w:trHeight w:val="27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Мероприятия по отлову и стерилизации бродячих собак на территории Новодеревянковского сельского поселения Ка-нев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Дополнить строкой следующего содержания</w:t>
      </w:r>
      <w:r>
        <w:rPr/>
        <w:t>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560"/>
        <w:gridCol w:w="2409"/>
      </w:tblGrid>
      <w:tr>
        <w:trPr>
          <w:tblHeader w:val="true"/>
          <w:trHeight w:val="149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Код направл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Универсальные направления (У)/ неуниверсальные (Н)</w:t>
            </w:r>
          </w:p>
        </w:tc>
      </w:tr>
      <w:tr>
        <w:trPr>
          <w:tblHeader w:val="true"/>
          <w:trHeight w:val="27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Расходы за счет резервного фонда администрации Новодеревянковского сельского поселения Каневского района направленные на профилактику по предотвращению распространения на территории поселения коронавирусной инфекции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5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1.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в Приложении № 2 к Правилам применения целевых статей расходов бюджетной классификации Российской Федерации в части, относящейся к  бюджету Новодеревянковского сельского поселения Каневского района,  начиная с  2020 года «Перечень и коды целевых статей расходов Новодеревянковского сельского поселения Каневского района на 2020 год» 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После строки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410"/>
        <w:gridCol w:w="5386"/>
      </w:tblGrid>
      <w:tr>
        <w:trPr>
          <w:trHeight w:val="55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Код целевой стать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аименование целевой стать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Правила отнесения целевых статей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оводеревянковского сельского поселения Каневского района</w:t>
            </w:r>
          </w:p>
        </w:tc>
      </w:tr>
      <w:tr>
        <w:trPr>
          <w:trHeight w:val="3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5 1 00 1037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 муниципального образования Новодеревянковское сельское поселение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нной целевой статье отражаются расходы на обслуживание муниципальных долговых обязательств, в том числе:  выплата процентов по бюджетным кредитам, предоставленным бюджету Новодеревянковского сельского поселения из других бюджета РФ; прочие расходы, связанные с обслуживанием муниципального долга поселения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Добавить строко</w:t>
      </w:r>
      <w:r>
        <w:rPr/>
        <w:t>й следующего содержа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410"/>
        <w:gridCol w:w="5386"/>
      </w:tblGrid>
      <w:tr>
        <w:trPr>
          <w:trHeight w:val="55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Код целевой стать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аименование целевой стать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Правила отнесения целевых статей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оводеревянковского сельского поселения Каневского района</w:t>
            </w:r>
          </w:p>
        </w:tc>
      </w:tr>
      <w:tr>
        <w:trPr>
          <w:trHeight w:val="3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 0 00 00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безопасности насе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данной целевой статье отражаются расходы связанные с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безопасности 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одеревянковского сельского поселения Каневского района</w:t>
            </w:r>
          </w:p>
        </w:tc>
      </w:tr>
      <w:tr>
        <w:trPr>
          <w:trHeight w:val="55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 1 00 00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 в Новодеревянковском сельском поселении Каневского райо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нной целевой статье отражаются расходы по обеспечению мероприятий по предупреждению и ликвидации чрезвычайных ситуаций, стихийных бедствий и их последствий в Новодеревянковском сельском поселении Каневского района  по соответствующим непрограммным направлениям</w:t>
            </w:r>
          </w:p>
        </w:tc>
      </w:tr>
      <w:tr>
        <w:trPr>
          <w:trHeight w:val="55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 1 00 105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за счет резервного фонда администрации Новодеревянковского сельского поселения Каневского района направленные на профилактику по предотвращению распространения на территории поселения коронавирусной инфекции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нной целевой статье отражаются расходы за счет резервного фонда администрации Новодеревянковского сельского поселения Каневского района направленные на профилактику по предотвращению распространения на территории поселения коронавирусной инфекции 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2019)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Контроль за выполнением настоящего постановления возложить на начальника отдела учета и отчетности администрации Новодеревянковского сельского поселения Каневского района Е.В.Муля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3. Постановление вступает в силу со дня его подпис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sectPr>
      <w:headerReference w:type="default" r:id="rId3"/>
      <w:type w:val="nextPage"/>
      <w:pgSz w:w="11906" w:h="16838"/>
      <w:pgMar w:left="1701" w:right="567" w:gutter="0" w:header="170" w:top="28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24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20-03-20T08:05:00Z</cp:lastPrinted>
  <dcterms:modified xsi:type="dcterms:W3CDTF">2020-05-08T08:43:00Z</dcterms:modified>
  <cp:revision>3</cp:revision>
  <dc:subject/>
  <dc:title/>
</cp:coreProperties>
</file>